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8862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862840"/>
                          <a:chOff x="0" y="0"/>
                          <a:chExt cx="6119640" cy="886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8862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20" y="226800"/>
                            <a:ext cx="6113880" cy="84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0" y="0"/>
                            <a:ext cx="105732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697.85pt" coordorigin="0,0" coordsize="9637,13957">
                <v:rect id="shape_0" stroked="t" o:allowincell="f" style="position:absolute;left:0;top:0;width:9636;height:1395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;top:357;width:9627;height:1324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1;top:0;width:1664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一  委托函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8862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862840"/>
                          <a:chOff x="0" y="0"/>
                          <a:chExt cx="6119640" cy="8862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19640" cy="8862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267840"/>
                            <a:ext cx="6117120" cy="83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697.85pt" coordorigin="0,0" coordsize="9637,13957">
                <v:rect id="shape_0" stroked="t" o:allowincell="f" style="position:absolute;left:0;top:0;width:9636;height:1395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;top:422;width:9632;height:1311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3175</wp:posOffset>
                </wp:positionH>
                <wp:positionV relativeFrom="paragraph">
                  <wp:posOffset>26670</wp:posOffset>
                </wp:positionV>
                <wp:extent cx="1057275" cy="417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2.9pt;mso-wrap-distance-left:9.05pt;mso-wrap-distance-right:9.05pt;mso-wrap-distance-top:0pt;mso-wrap-distance-bottom:0pt;margin-top:2.1pt;mso-position-vertical-relative:text;margin-left:4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二  质保单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88626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8862840"/>
                          <a:chOff x="0" y="0"/>
                          <a:chExt cx="6119640" cy="8862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19640" cy="8862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106560"/>
                            <a:ext cx="6117480" cy="86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697.85pt" coordorigin="0,0" coordsize="9637,13957">
                <v:rect id="shape_0" stroked="t" o:allowincell="f" style="position:absolute;left:0;top:0;width:9636;height:1395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;top:168;width:9633;height:136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3175</wp:posOffset>
                </wp:positionH>
                <wp:positionV relativeFrom="paragraph">
                  <wp:posOffset>26670</wp:posOffset>
                </wp:positionV>
                <wp:extent cx="1057275" cy="417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2.9pt;mso-wrap-distance-left:9.05pt;mso-wrap-distance-right:9.05pt;mso-wrap-distance-top:0pt;mso-wrap-distance-bottom:0pt;margin-top:2.1pt;mso-position-vertical-relative:text;margin-left:4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  <w:szCs w:val="24"/>
        </w:rPr>
        <w:t>附件三  招商合同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9181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9181440"/>
                          <a:chOff x="0" y="0"/>
                          <a:chExt cx="6119640" cy="9181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19640" cy="918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266760"/>
                            <a:ext cx="6117480" cy="86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722.95pt" coordorigin="0,0" coordsize="9637,14459">
                <v:rect id="shape_0" stroked="t" o:allowincell="f" style="position:absolute;left:0;top:0;width:9636;height:1445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;top:420;width:9633;height:1361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3175</wp:posOffset>
                </wp:positionH>
                <wp:positionV relativeFrom="paragraph">
                  <wp:posOffset>65405</wp:posOffset>
                </wp:positionV>
                <wp:extent cx="1057275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3pt;mso-wrap-distance-left:9.05pt;mso-wrap-distance-right:9.05pt;mso-wrap-distance-top:0pt;mso-wrap-distance-bottom:0pt;margin-top:5.15pt;mso-position-vertical-relative:text;margin-left:4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9182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9182160"/>
                          <a:chOff x="0" y="0"/>
                          <a:chExt cx="6119640" cy="9182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6119640" cy="918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267480"/>
                            <a:ext cx="6117480" cy="86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0" y="0"/>
                            <a:ext cx="1057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723pt" coordorigin="0,0" coordsize="9637,14460">
                <v:rect id="shape_0" stroked="t" o:allowincell="f" style="position:absolute;left:0;top:1;width:9636;height:1445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;top:421;width:9633;height:1361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971;top:0;width:1664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05:00Z</dcterms:created>
  <dc:creator>Administrator</dc:creator>
  <dc:description/>
  <cp:keywords/>
  <dc:language>en-US</dc:language>
  <cp:lastModifiedBy>Administrator</cp:lastModifiedBy>
  <dcterms:modified xsi:type="dcterms:W3CDTF">2017-05-16T07:23:00Z</dcterms:modified>
  <cp:revision>5</cp:revision>
  <dc:subject/>
  <dc:title/>
</cp:coreProperties>
</file>